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66477521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876935897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635899377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385855009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605321689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756294955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93092909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906209525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293260761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43764465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39821389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890370391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640451105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994378274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888368754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277682709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7236916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182837038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858634132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906933383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98660953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941987953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782107372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207402893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278727657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2130440432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43441307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200421852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580785786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973947803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392967524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755403213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59173734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213132355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159769241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438279376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963727760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250668149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723025603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99047297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69012443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702496715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